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1181349286"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1118640260"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2126995615"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85342911"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1431155262"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459606277"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716522425"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2099478405"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1241986335"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1580176671"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1683562599"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230101113"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1964660465"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976124928"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1337869676"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1359055061"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557864388"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724024744"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496957416"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352351282"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187197278"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256673138"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72262960"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286597664"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973353278"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632290092"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2102692557"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1200848828"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1256479628"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1695800413"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128236462"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975755411"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152784765"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459819153"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750754891"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1904456183"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1875850780"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