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879894401"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124931348"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790533150"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063555375"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540533801"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238071005"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541814151"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930307375"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906854453"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692036550"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795808161"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612750603"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939254256"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2088134394"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02000613"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670919435"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10353056"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423770787"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93333116"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35186874"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152570726"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002638513"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879068928"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563423493"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472070665"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881055924"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996936526"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503104535"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319590517"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280944926"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426205385"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982239976"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734394599"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126671961"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840105063"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595340731"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43858688"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234886592"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521619936"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773800623"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679321039"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655109395"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457141506"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129295615"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516840610"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39875082"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95469707"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818613508"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887022896"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306998678"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836080106"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497392739"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2030880098"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591090167"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070540025"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868046231"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573407933"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729960081"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092686774"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833885036"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233353895"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955200498"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846491332"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055168570"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249568015"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337456631"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2108116739"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279656163"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2025003482"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244491551"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638235860"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408976917"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765719408"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634358561"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842344920"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977950972"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604130936"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97994470"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255060641"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195694976"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285091386"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997577639"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550865368"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319600003"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056225182"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2102187116"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636284520"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225499145"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995111976"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659386130"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038088649"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234983579"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413988419"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2118364151"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366015627"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582429120"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936215337"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000400517"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37282294"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746454723"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555354525"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32007325"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873045196"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620760897"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